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бсолютное преимущество</w:t>
      </w:r>
      <w:r>
        <w:rPr>
          <w:sz w:val="24"/>
          <w:szCs w:val="24"/>
        </w:rPr>
        <w:t xml:space="preserve"> — преимущество, которым обладает страна, способная, используя данный объем ресурсов, производить больше, чем другие страны.</w:t>
      </w:r>
    </w:p>
    <w:p>
      <w:pPr>
        <w:pStyle w:val="Normal"/>
        <w:ind w:firstLine="397"/>
        <w:rPr>
          <w:sz w:val="24"/>
          <w:szCs w:val="24"/>
        </w:rPr>
      </w:pPr>
      <w:r>
        <w:rPr>
          <w:b/>
          <w:bCs/>
          <w:sz w:val="24"/>
        </w:rPr>
        <w:t>Альтернативная стоимость</w:t>
      </w:r>
      <w:r>
        <w:rPr>
          <w:bCs/>
          <w:sz w:val="24"/>
        </w:rPr>
        <w:t xml:space="preserve"> </w:t>
      </w:r>
      <w:r>
        <w:rPr>
          <w:sz w:val="24"/>
        </w:rPr>
        <w:t>– стоимость производства товара или услуги, измеряемая с точки зрения потерянной возможности заниматься наилучшим из доступных альтернативных видов деятельности, требующем того же самого времени или тех же ресурсов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Адаптивные инфляционные ожидания</w:t>
      </w:r>
      <w:r>
        <w:rPr>
          <w:sz w:val="24"/>
          <w:szCs w:val="24"/>
        </w:rPr>
        <w:t xml:space="preserve"> — концепция, согласно которой ожидания </w:t>
      </w:r>
      <w:r>
        <w:rPr>
          <w:i/>
          <w:iCs/>
          <w:sz w:val="24"/>
          <w:szCs w:val="24"/>
        </w:rPr>
        <w:t>будущего</w:t>
      </w:r>
      <w:r>
        <w:rPr>
          <w:sz w:val="24"/>
          <w:szCs w:val="24"/>
        </w:rPr>
        <w:t xml:space="preserve"> уровня инфляции основываются на инфляционном опыте прошлого период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Актив</w:t>
      </w:r>
      <w:r>
        <w:rPr>
          <w:sz w:val="24"/>
          <w:szCs w:val="24"/>
        </w:rPr>
        <w:t xml:space="preserve"> — объект собственности, принадлежащий домашнему хозяйству или фирме и имеющий денежную оценку. Активы бывают трех видов: а) </w:t>
      </w:r>
      <w:r>
        <w:rPr>
          <w:i/>
          <w:iCs/>
          <w:sz w:val="24"/>
          <w:szCs w:val="24"/>
        </w:rPr>
        <w:t>фи</w:t>
        <w:softHyphen/>
        <w:t>зические</w:t>
      </w:r>
      <w:r>
        <w:rPr>
          <w:sz w:val="24"/>
          <w:szCs w:val="24"/>
        </w:rPr>
        <w:t xml:space="preserve"> (оборудование, производственные здания, земля, потребительские товары длительного пользования); б) </w:t>
      </w:r>
      <w:r>
        <w:rPr>
          <w:i/>
          <w:iCs/>
          <w:sz w:val="24"/>
          <w:szCs w:val="24"/>
        </w:rPr>
        <w:t>финансовые</w:t>
      </w:r>
      <w:r>
        <w:rPr>
          <w:sz w:val="24"/>
          <w:szCs w:val="24"/>
        </w:rPr>
        <w:t xml:space="preserve"> (наличные деньги, банков</w:t>
        <w:softHyphen/>
        <w:t xml:space="preserve">ские вклады, ценные бумаги); в) </w:t>
      </w:r>
      <w:r>
        <w:rPr>
          <w:i/>
          <w:iCs/>
          <w:sz w:val="24"/>
          <w:szCs w:val="24"/>
        </w:rPr>
        <w:t>нематериальные</w:t>
      </w:r>
      <w:r>
        <w:rPr>
          <w:sz w:val="24"/>
          <w:szCs w:val="24"/>
        </w:rPr>
        <w:t xml:space="preserve"> (торговые марки).</w:t>
      </w:r>
    </w:p>
    <w:p>
      <w:pPr>
        <w:pStyle w:val="Normal"/>
        <w:spacing w:lineRule="auto" w:line="240"/>
        <w:ind w:hanging="20"/>
        <w:rPr/>
      </w:pPr>
      <w:r>
        <w:rPr>
          <w:b/>
          <w:bCs/>
          <w:sz w:val="24"/>
          <w:szCs w:val="24"/>
        </w:rPr>
        <w:t>Акциз</w:t>
      </w:r>
      <w:r>
        <w:rPr>
          <w:sz w:val="24"/>
          <w:szCs w:val="24"/>
        </w:rPr>
        <w:t xml:space="preserve"> — один из видов косвенного налога, которым государство облагает определенные товары (табак, алкогольные напитки, нефть). Спрос на эти това</w:t>
        <w:softHyphen/>
        <w:t>ры неэластичен по цене, поэтому увеличение ставок акциза приводит к росту государственных доходов и к тому, что у потребителей остается меньше денег для расходов на другие товар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Акция</w:t>
      </w:r>
      <w:r>
        <w:rPr>
          <w:sz w:val="24"/>
          <w:szCs w:val="24"/>
        </w:rPr>
        <w:t xml:space="preserve"> — ценная бумага, выпущенная акционерной компанией для увели</w:t>
        <w:softHyphen/>
        <w:t>чения долгосрочного капитал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анкнота</w:t>
      </w:r>
      <w:r>
        <w:rPr>
          <w:sz w:val="24"/>
          <w:szCs w:val="24"/>
        </w:rPr>
        <w:t xml:space="preserve"> — бумажные наличные деньги, выпускаемые Центральным бан</w:t>
        <w:softHyphen/>
        <w:t>ком страны и образующие часть предложения денег в экономике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анковская наличность</w:t>
      </w:r>
      <w:r>
        <w:rPr>
          <w:sz w:val="24"/>
          <w:szCs w:val="24"/>
        </w:rPr>
        <w:t xml:space="preserve"> — наличные деньги (банкноты и монеты), кото</w:t>
        <w:softHyphen/>
        <w:t>рые держат коммерческие банки в своей кассе, чтобы обеспечить ежедневную потребность клиентов в деньгах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анковская система</w:t>
      </w:r>
      <w:r>
        <w:rPr>
          <w:sz w:val="24"/>
          <w:szCs w:val="24"/>
        </w:rPr>
        <w:t xml:space="preserve"> — сеть коммерческих банков, которые принимают у населения, фирм и других учреждений вклады (депозиты) и сбережения, обес</w:t>
        <w:softHyphen/>
        <w:t>печивают перевод денег, предоставляют займы и кредиты, инвестируют в цен</w:t>
        <w:softHyphen/>
        <w:t>ные бумаги акционерных обществ и государств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анковские резервы</w:t>
      </w:r>
      <w:r>
        <w:rPr>
          <w:sz w:val="24"/>
          <w:szCs w:val="24"/>
        </w:rPr>
        <w:t xml:space="preserve"> — средства коммерческих банков, хранящиеся на специальном счете в Центральном банке, плюс их банковская наличность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артер</w:t>
      </w:r>
      <w:r>
        <w:rPr>
          <w:sz w:val="24"/>
          <w:szCs w:val="24"/>
        </w:rPr>
        <w:t xml:space="preserve"> — натуральный обмен одного товара или услуги на другой товар или услугу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юджет</w:t>
      </w:r>
      <w:r>
        <w:rPr>
          <w:sz w:val="24"/>
          <w:szCs w:val="24"/>
        </w:rPr>
        <w:t xml:space="preserve"> — план доходов и расходов государства, фирмы, домашнего хо</w:t>
        <w:softHyphen/>
        <w:t>зяйства на определенный срок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юджетный дефицит</w:t>
      </w:r>
      <w:r>
        <w:rPr>
          <w:sz w:val="24"/>
          <w:szCs w:val="24"/>
        </w:rPr>
        <w:t xml:space="preserve"> — превышение расходов государства над его до</w:t>
        <w:softHyphen/>
        <w:t>ходами в данном финансовом году. Используется как инструмент фискаль</w:t>
        <w:softHyphen/>
        <w:t>ной политики государства для повышения уровня совокупного спроса и за</w:t>
        <w:softHyphen/>
        <w:t>нятост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Бюджетный излишек (профицит)</w:t>
      </w:r>
      <w:r>
        <w:rPr>
          <w:sz w:val="24"/>
          <w:szCs w:val="24"/>
        </w:rPr>
        <w:t xml:space="preserve"> — положение, при котором текущие доходы государства превосходят его текущие расходы. Используется как ин</w:t>
        <w:softHyphen/>
        <w:t>струмент фискальной политики государства для понижения уровня совокуп</w:t>
        <w:softHyphen/>
        <w:t>ного спроса в экономике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Валютный (обменный) курс</w:t>
      </w:r>
      <w:r>
        <w:rPr>
          <w:sz w:val="24"/>
          <w:szCs w:val="24"/>
        </w:rPr>
        <w:t xml:space="preserve"> — цена одной валюты, выраженная в едини</w:t>
        <w:softHyphen/>
        <w:t>цах другой валюты. Различают фиксированный и плавающий валютные курс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Валютный рынок —</w:t>
      </w:r>
      <w:r>
        <w:rPr>
          <w:sz w:val="24"/>
          <w:szCs w:val="24"/>
        </w:rPr>
        <w:t xml:space="preserve"> рынок, на котором осуществляются операции по ку</w:t>
        <w:softHyphen/>
        <w:t>пле-продаже иностранной валют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Вексель</w:t>
      </w:r>
      <w:r>
        <w:rPr>
          <w:sz w:val="24"/>
          <w:szCs w:val="24"/>
        </w:rPr>
        <w:t xml:space="preserve"> — краткосрочный финансовый инструмент, выпускаемый фирмой (переводной вексель) или государством (казначейский вексель) как средство получения денег взаймы.</w:t>
      </w:r>
    </w:p>
    <w:p>
      <w:pPr>
        <w:pStyle w:val="Normal"/>
        <w:ind w:left="120" w:hanging="120"/>
        <w:rPr/>
      </w:pPr>
      <w:r>
        <w:rPr>
          <w:b/>
          <w:bCs/>
          <w:sz w:val="24"/>
          <w:szCs w:val="24"/>
        </w:rPr>
        <w:t>Внешнеторговый дефицит</w:t>
      </w:r>
      <w:r>
        <w:rPr>
          <w:sz w:val="24"/>
          <w:szCs w:val="24"/>
        </w:rPr>
        <w:t xml:space="preserve"> — превышение объема импорта товаров и ус</w:t>
        <w:softHyphen/>
        <w:t>луг над объемом экспорта товаров и услуг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Внешний долг</w:t>
      </w:r>
      <w:r>
        <w:rPr>
          <w:sz w:val="24"/>
          <w:szCs w:val="24"/>
        </w:rPr>
        <w:t xml:space="preserve"> — государственный долг иностранным гражданам, фирмам и учреждениям (например, банкам)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Внутренний государственный долг</w:t>
      </w:r>
      <w:r>
        <w:rPr>
          <w:sz w:val="24"/>
          <w:szCs w:val="24"/>
        </w:rPr>
        <w:t xml:space="preserve"> — задолженность государства граж</w:t>
        <w:softHyphen/>
        <w:t>данам, фирмам, банкам и иным держателям правительственных ценных бумаг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Всемирная торговая организация (ВТО)</w:t>
      </w:r>
      <w:r>
        <w:rPr>
          <w:sz w:val="24"/>
          <w:szCs w:val="24"/>
        </w:rPr>
        <w:t xml:space="preserve"> — организация, созданная в 1993 г. в рамках Генерального соглашения по тарифам и торговле в процессе Уругвайского раунда переговоров.</w:t>
      </w:r>
    </w:p>
    <w:p>
      <w:pPr>
        <w:pStyle w:val="Normal"/>
        <w:spacing w:lineRule="auto" w:line="240" w:before="60" w:after="0"/>
        <w:ind w:hanging="0"/>
        <w:rPr/>
      </w:pPr>
      <w:r>
        <w:rPr>
          <w:b/>
          <w:bCs/>
          <w:sz w:val="24"/>
          <w:szCs w:val="24"/>
        </w:rPr>
        <w:t>Всемирный банк (Международный банк реконструкции и развития —МБРР)</w:t>
      </w:r>
      <w:r>
        <w:rPr>
          <w:sz w:val="24"/>
          <w:szCs w:val="24"/>
        </w:rPr>
        <w:t xml:space="preserve"> — банк, в который входит 151 государство, предоставляющий займы развивающимся странам для их развития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Выкуп государственного долга</w:t>
      </w:r>
      <w:r>
        <w:rPr>
          <w:sz w:val="24"/>
          <w:szCs w:val="24"/>
        </w:rPr>
        <w:t xml:space="preserve"> — сокращение размера государственного долга путем выплаты денег владельцам правительственных ценных бумаг с наступлением срока погашения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ипотеза перманентного дохода</w:t>
      </w:r>
      <w:r>
        <w:rPr>
          <w:sz w:val="24"/>
          <w:szCs w:val="24"/>
        </w:rPr>
        <w:t xml:space="preserve"> — утверждение, предложенное М. Фрид- ' меном, согласно которому текущее потребление зависит не только от теку</w:t>
        <w:softHyphen/>
        <w:t>щего располагаемого дохода (дохода после уплаты всех налогов), но и от ожи</w:t>
        <w:softHyphen/>
        <w:t>даний того, каким будет этот доход — перманентным (постоянным) или вре</w:t>
        <w:softHyphen/>
        <w:t>менным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ипотеза рациональных ожиданий</w:t>
      </w:r>
      <w:r>
        <w:rPr>
          <w:sz w:val="24"/>
          <w:szCs w:val="24"/>
        </w:rPr>
        <w:t xml:space="preserve"> — один из принципов новой клаеси- V ческой макроэкономики, согласно которому фирмы и отдельные лица могут предугадывать предстоящие события, имея доступ к соответствующей инфор</w:t>
        <w:softHyphen/>
        <w:t>мации в момент принятия решения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осударственные расходы</w:t>
      </w:r>
      <w:r>
        <w:rPr>
          <w:sz w:val="24"/>
          <w:szCs w:val="24"/>
        </w:rPr>
        <w:t xml:space="preserve"> — текущие расходы и инвестиции централь-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>ного правительства и местных Органов, осуществляемые для предоставле</w:t>
        <w:softHyphen/>
        <w:t xml:space="preserve">ния </w:t>
      </w:r>
      <w:r>
        <w:rPr>
          <w:i/>
          <w:iCs/>
          <w:sz w:val="24"/>
          <w:szCs w:val="24"/>
        </w:rPr>
        <w:t>общественных благ</w:t>
      </w:r>
      <w:r>
        <w:rPr>
          <w:sz w:val="24"/>
          <w:szCs w:val="24"/>
        </w:rPr>
        <w:t xml:space="preserve"> (здравоохранение, образование, охрана обществен</w:t>
        <w:softHyphen/>
        <w:t>ного порядка и т. д.) и рыночных товаров и услуг. В модели кругооборота на</w:t>
        <w:softHyphen/>
        <w:t xml:space="preserve">ционального дохода в государственные расходы не включаются </w:t>
      </w:r>
      <w:r>
        <w:rPr>
          <w:i/>
          <w:iCs/>
          <w:sz w:val="24"/>
          <w:szCs w:val="24"/>
        </w:rPr>
        <w:t>трансферт</w:t>
        <w:softHyphen/>
        <w:t>ные платежи,</w:t>
      </w:r>
      <w:r>
        <w:rPr>
          <w:sz w:val="24"/>
          <w:szCs w:val="24"/>
        </w:rPr>
        <w:t xml:space="preserve"> поскольку они не являются вознаграждением за произведен</w:t>
        <w:softHyphen/>
        <w:t>ные товары и услуги, не увеличивают национальный выпуск, а представляют собой простое перераспределение поступлений от одних домашних хозяйств к други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е финансы</w:t>
      </w:r>
      <w:r>
        <w:rPr>
          <w:sz w:val="24"/>
          <w:szCs w:val="24"/>
        </w:rPr>
        <w:t xml:space="preserve"> — раздел экономической науки, занимаю- • щийся исследованием доходной и расходной частей государственного бюд</w:t>
        <w:softHyphen/>
        <w:t>жета и его влияния на экономику страны в целом. В классической экономи</w:t>
        <w:softHyphen/>
        <w:t>ческой теории государственные финансы рассматривались лишь с точки зре</w:t>
        <w:softHyphen/>
        <w:t xml:space="preserve">ния доходов — налогообложения. Начиная с 1930-х гг. (в эпоху господства кейнсианства) акцент был сделан на </w:t>
      </w:r>
      <w:r>
        <w:rPr>
          <w:i/>
          <w:iCs/>
          <w:sz w:val="24"/>
          <w:szCs w:val="24"/>
        </w:rPr>
        <w:t>расходной стороне</w:t>
      </w:r>
      <w:r>
        <w:rPr>
          <w:sz w:val="24"/>
          <w:szCs w:val="24"/>
        </w:rPr>
        <w:t xml:space="preserve"> бюджета и на том воздействии, которое оказывает на экономику </w:t>
      </w:r>
      <w:r>
        <w:rPr>
          <w:i/>
          <w:iCs/>
          <w:sz w:val="24"/>
          <w:szCs w:val="24"/>
        </w:rPr>
        <w:t>фискальная (финансовая) по</w:t>
        <w:softHyphen/>
        <w:t>литик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осударственный бюджет</w:t>
      </w:r>
      <w:r>
        <w:rPr>
          <w:sz w:val="24"/>
          <w:szCs w:val="24"/>
        </w:rPr>
        <w:t xml:space="preserve"> — смета планируемых государственных дохо-  V дов и расходов на финансовый год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осударственный долг</w:t>
      </w:r>
      <w:r>
        <w:rPr>
          <w:sz w:val="24"/>
          <w:szCs w:val="24"/>
        </w:rPr>
        <w:t xml:space="preserve"> — задолженность центрального правительств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\/ </w:t>
      </w:r>
      <w:r>
        <w:rPr>
          <w:sz w:val="24"/>
          <w:szCs w:val="24"/>
        </w:rPr>
        <w:t>отечественным и иностранным кредиторам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рафик предложения денег</w:t>
      </w:r>
      <w:r>
        <w:rPr>
          <w:sz w:val="24"/>
          <w:szCs w:val="24"/>
        </w:rPr>
        <w:t xml:space="preserve"> — графическая зависимость объема предло</w:t>
        <w:softHyphen/>
        <w:t>жения денег от процентной ставки. Чем выше процентная ставка, тем больше предложение денег. График предложения денег совместно с графиком спроса на деньги определяют равновесную процентную ставку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рафик спроса на деньги</w:t>
      </w:r>
      <w:r>
        <w:rPr>
          <w:sz w:val="24"/>
          <w:szCs w:val="24"/>
        </w:rPr>
        <w:t xml:space="preserve"> — график, отображающий зависимость между объемом спроса на деньги и процентной ставкой при данном уровне нацио</w:t>
        <w:softHyphen/>
        <w:t>нального дохода. Совокупный спрос на деньги находится в обратной зависи</w:t>
        <w:softHyphen/>
        <w:t>мости от процентной ставк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Грешэма закон</w:t>
      </w:r>
      <w:r>
        <w:rPr>
          <w:sz w:val="24"/>
          <w:szCs w:val="24"/>
        </w:rPr>
        <w:t xml:space="preserve"> — закон, сформулированный английским финансистом и государственным деятелем Т. Грешэмом в XVI в., гласящий, что "плохие день</w:t>
        <w:softHyphen/>
        <w:t>ги вытесняют хорошие". По этому закону там, где одновременно обращаются два платежных средства, деньги с более высокой ценностью будут изыматься из оборота и сберегаться в качестве сокровищ. Данный закон применим только к тем странам, в основе внутренней денежной системы которых лежат метал</w:t>
        <w:softHyphen/>
        <w:t>лические деньги (золото и серебро)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вальвация</w:t>
      </w:r>
      <w:r>
        <w:rPr>
          <w:sz w:val="24"/>
          <w:szCs w:val="24"/>
        </w:rPr>
        <w:t xml:space="preserve"> — меры правительства по снижению курса национальной валюты относительно курсов других валют в условиях действия систе</w:t>
        <w:softHyphen/>
        <w:t xml:space="preserve">мы </w:t>
      </w:r>
      <w:r>
        <w:rPr>
          <w:i/>
          <w:iCs/>
          <w:sz w:val="24"/>
          <w:szCs w:val="24"/>
        </w:rPr>
        <w:t>фиксированных валютных курсов.</w:t>
      </w:r>
      <w:r>
        <w:rPr>
          <w:sz w:val="24"/>
          <w:szCs w:val="24"/>
        </w:rPr>
        <w:t xml:space="preserve"> Власти прибегают к девальвации, когда необходимо устранить дефицит платежного баланса — сделать более дорого</w:t>
        <w:softHyphen/>
        <w:t>стоящим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Демпинг</w:t>
      </w:r>
      <w:r>
        <w:rPr>
          <w:sz w:val="24"/>
          <w:szCs w:val="24"/>
        </w:rPr>
        <w:t xml:space="preserve"> — экспорт товаров по цене ниже их себестоимости или более низкой, чем на внутреннем рынке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нежная база (деньги "высокой эффективности")</w:t>
      </w:r>
      <w:r>
        <w:rPr>
          <w:sz w:val="24"/>
          <w:szCs w:val="24"/>
        </w:rPr>
        <w:t xml:space="preserve"> — часть предложе</w:t>
        <w:softHyphen/>
        <w:t>ния денег, находящаяся под непосредственным контролем Центрального бан</w:t>
        <w:softHyphen/>
        <w:t>ка. Включает наличность (банкноты и монеты) и обязательные резервы ком</w:t>
        <w:softHyphen/>
        <w:t>мерческих банков, находящихся на счетах в Центральном банке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нежная иллюзия</w:t>
      </w:r>
      <w:r>
        <w:rPr>
          <w:sz w:val="24"/>
          <w:szCs w:val="24"/>
        </w:rPr>
        <w:t xml:space="preserve"> — теоретически возможная иллюзия, основанная на непонимании людьми того, что общий рост цен (инфляция) ведет к снижению реальной покупательной способности дохода </w:t>
      </w:r>
      <w:r>
        <w:rPr>
          <w:i/>
          <w:iCs/>
          <w:sz w:val="24"/>
          <w:szCs w:val="24"/>
        </w:rPr>
        <w:t xml:space="preserve">(реальной заработной платы). </w:t>
      </w:r>
      <w:r>
        <w:rPr>
          <w:sz w:val="24"/>
          <w:szCs w:val="24"/>
        </w:rPr>
        <w:t>Люди ошибочно считают, что их жизненный уровень повысится, если будет повышена их номинальная заработная плата без учета текущего уровня ин</w:t>
        <w:softHyphen/>
        <w:t>фляции. На практике, однако, такое явление маловероятно, поскольку люди привыкают жить в условиях инфляции и стараются принять меры, чтобы пре</w:t>
        <w:softHyphen/>
        <w:t>дотвратить или уменьшить ее негативные последствия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нежная масса —</w:t>
      </w:r>
      <w:r>
        <w:rPr>
          <w:sz w:val="24"/>
          <w:szCs w:val="24"/>
        </w:rPr>
        <w:t xml:space="preserve"> количество денег в обращении. Объем денежной массы определяется несколькими составляющими, получившими название </w:t>
      </w:r>
      <w:r>
        <w:rPr>
          <w:i/>
          <w:iCs/>
          <w:sz w:val="24"/>
          <w:szCs w:val="24"/>
        </w:rPr>
        <w:t>денежных агрегатов (МО, М\, М2</w:t>
      </w:r>
      <w:r>
        <w:rPr>
          <w:sz w:val="24"/>
          <w:szCs w:val="24"/>
        </w:rPr>
        <w:t xml:space="preserve"> и т. д.) или показателей денежной массы. Количество денег в обращении является важным показателем уровня затрат в экономике, а регулирование этого количества — основная задача денежно-кредитной поли</w:t>
        <w:softHyphen/>
        <w:t>тики Центрального банка страны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Денежная политика</w:t>
      </w:r>
      <w:r>
        <w:rPr>
          <w:sz w:val="24"/>
          <w:szCs w:val="24"/>
        </w:rPr>
        <w:t xml:space="preserve"> — проводимые государством изменения в совокуп</w:t>
        <w:softHyphen/>
        <w:t>ном денежном предложени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нежно-кредитная политика —</w:t>
      </w:r>
      <w:r>
        <w:rPr>
          <w:sz w:val="24"/>
          <w:szCs w:val="24"/>
        </w:rPr>
        <w:t xml:space="preserve"> инструмент макроэкономической поли</w:t>
        <w:softHyphen/>
        <w:t>тики государства, используемый Центральным банком страны и включающий регулирование предложения денег, кредита и процентных ставок для контроля над совокупным спросо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енежные агрегаты</w:t>
      </w:r>
      <w:r>
        <w:rPr>
          <w:sz w:val="24"/>
          <w:szCs w:val="24"/>
        </w:rPr>
        <w:t xml:space="preserve"> — показатели денежной массы в обращении, охваты</w:t>
        <w:softHyphen/>
        <w:t xml:space="preserve">вающие определенную совокупность составляющих ее элементов </w:t>
      </w:r>
      <w:r>
        <w:rPr>
          <w:i/>
          <w:iCs/>
          <w:sz w:val="24"/>
          <w:szCs w:val="24"/>
        </w:rPr>
        <w:t>(М0, М1, М2,...,Мп)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нежный рынок</w:t>
      </w:r>
      <w:r>
        <w:rPr>
          <w:sz w:val="24"/>
          <w:szCs w:val="24"/>
        </w:rPr>
        <w:t xml:space="preserve"> — рынок краткосрочных сделок по кредитованию и за</w:t>
        <w:softHyphen/>
        <w:t>имствованию денег, сводящий вместе финансовые учреждения (например, коммерческие), фирмы и правительство.</w:t>
      </w:r>
    </w:p>
    <w:p>
      <w:pPr>
        <w:pStyle w:val="Normal"/>
        <w:spacing w:lineRule="auto" w:line="240" w:before="40" w:after="0"/>
        <w:ind w:hanging="0"/>
        <w:rPr/>
      </w:pPr>
      <w:r>
        <w:rPr>
          <w:b/>
          <w:bCs/>
          <w:sz w:val="24"/>
          <w:szCs w:val="24"/>
        </w:rPr>
        <w:t>Деньги</w:t>
      </w:r>
      <w:r>
        <w:rPr>
          <w:sz w:val="24"/>
          <w:szCs w:val="24"/>
        </w:rPr>
        <w:t xml:space="preserve"> — актив, который повсеместно принимается людьми как средство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мен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ньги 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МО) —</w:t>
      </w:r>
      <w:r>
        <w:rPr>
          <w:sz w:val="24"/>
          <w:szCs w:val="24"/>
        </w:rPr>
        <w:t xml:space="preserve"> сумма наличных денег в обращен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 xml:space="preserve">Деньги 1 </w:t>
      </w:r>
      <w:r>
        <w:rPr>
          <w:b/>
          <w:bCs/>
          <w:i/>
          <w:iCs/>
          <w:sz w:val="24"/>
          <w:szCs w:val="24"/>
        </w:rPr>
        <w:t>(М1)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"деньги в узком смысле" — </w:t>
      </w:r>
      <w:r>
        <w:rPr>
          <w:i/>
          <w:iCs/>
          <w:sz w:val="24"/>
          <w:szCs w:val="24"/>
        </w:rPr>
        <w:t>МО</w:t>
      </w:r>
      <w:r>
        <w:rPr>
          <w:sz w:val="24"/>
          <w:szCs w:val="24"/>
        </w:rPr>
        <w:t xml:space="preserve"> плюс вклады населения и фирм до востребования.</w:t>
      </w:r>
    </w:p>
    <w:p>
      <w:pPr>
        <w:pStyle w:val="Normal"/>
        <w:spacing w:lineRule="auto" w:line="240" w:before="20" w:after="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еньги</w:t>
      </w:r>
      <w:r>
        <w:rPr>
          <w:sz w:val="24"/>
          <w:szCs w:val="24"/>
        </w:rPr>
        <w:t xml:space="preserve"> 2 </w:t>
      </w:r>
      <w:r>
        <w:rPr>
          <w:i/>
          <w:iCs/>
          <w:sz w:val="24"/>
          <w:szCs w:val="24"/>
        </w:rPr>
        <w:t>(М2) —М\</w:t>
      </w:r>
      <w:r>
        <w:rPr>
          <w:sz w:val="24"/>
          <w:szCs w:val="24"/>
        </w:rPr>
        <w:t xml:space="preserve"> плюс срочные вклады населения и фирм.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Деньги</w:t>
      </w:r>
      <w:r>
        <w:rPr>
          <w:sz w:val="24"/>
          <w:szCs w:val="24"/>
        </w:rPr>
        <w:t xml:space="preserve"> 3 </w:t>
      </w:r>
      <w:r>
        <w:rPr>
          <w:i/>
          <w:iCs/>
          <w:sz w:val="24"/>
          <w:szCs w:val="24"/>
        </w:rPr>
        <w:t>(МЗ) —</w:t>
      </w:r>
      <w:r>
        <w:rPr>
          <w:sz w:val="24"/>
          <w:szCs w:val="24"/>
        </w:rPr>
        <w:t xml:space="preserve"> "деньги в широком смысле" —</w:t>
      </w:r>
      <w:r>
        <w:rPr>
          <w:i/>
          <w:iCs/>
          <w:sz w:val="24"/>
          <w:szCs w:val="24"/>
        </w:rPr>
        <w:t>М2</w:t>
      </w:r>
      <w:r>
        <w:rPr>
          <w:sz w:val="24"/>
          <w:szCs w:val="24"/>
        </w:rPr>
        <w:t xml:space="preserve"> плюс ликвидные ценные бумаги (облигации, сертификаты, казначейские обязательства)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Депозиты</w:t>
      </w:r>
      <w:r>
        <w:rPr>
          <w:sz w:val="24"/>
          <w:szCs w:val="24"/>
        </w:rPr>
        <w:t xml:space="preserve"> — денежные средства или ценные бумаги, находящиеся на хранении в финансово-кредитных учреждениях: вклады в банках, ценные бумаги на хранении в финансово-кредитных институтах, взносы под оплату налогов, сборов, пошлин и т. п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фицит баланса текущих операций</w:t>
      </w:r>
      <w:r>
        <w:rPr>
          <w:sz w:val="24"/>
          <w:szCs w:val="24"/>
        </w:rPr>
        <w:t xml:space="preserve"> — отрицательный баланс счета текущих операций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Дефицит платежного баланса</w:t>
      </w:r>
      <w:r>
        <w:rPr>
          <w:sz w:val="24"/>
          <w:szCs w:val="24"/>
        </w:rPr>
        <w:t xml:space="preserve"> — отрицательное сальдо по счету движения капитала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Доходность ценной бумаги – </w:t>
      </w:r>
      <w:r>
        <w:rPr>
          <w:sz w:val="24"/>
          <w:szCs w:val="24"/>
        </w:rPr>
        <w:t>процентная норма дохода от инвестиций в данную ценную бумагу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граничные инвестиции </w:t>
      </w:r>
      <w:r>
        <w:rPr>
          <w:sz w:val="24"/>
          <w:szCs w:val="24"/>
        </w:rPr>
        <w:t>– инвестиции, осуществляемые резидентами данной страны для покупки ценных бумаг или физических активов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Закрытая экономика</w:t>
      </w:r>
      <w:r>
        <w:rPr>
          <w:sz w:val="24"/>
          <w:szCs w:val="24"/>
        </w:rPr>
        <w:t xml:space="preserve"> — экономика страны, которая не имеет экономиче</w:t>
        <w:softHyphen/>
        <w:t xml:space="preserve">ских связей с окружающим миром. В макроэкономической модели закрытой экономики совокупный спрос представлен только личным потреблением С, инвестициями  и государственными расходами </w:t>
      </w:r>
      <w:r>
        <w:rPr>
          <w:i/>
          <w:iCs/>
          <w:sz w:val="24"/>
          <w:szCs w:val="24"/>
        </w:rPr>
        <w:t>С.</w:t>
      </w:r>
      <w:r>
        <w:rPr>
          <w:sz w:val="24"/>
          <w:szCs w:val="24"/>
        </w:rPr>
        <w:t xml:space="preserve"> Такой компонент, как чис</w:t>
        <w:softHyphen/>
        <w:t xml:space="preserve">тый экспорт — разница между экспортом и импортом </w:t>
      </w:r>
      <w:r>
        <w:rPr>
          <w:i/>
          <w:iCs/>
          <w:sz w:val="24"/>
          <w:szCs w:val="24"/>
        </w:rPr>
        <w:t>(X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</w:rPr>
        <w:t xml:space="preserve"> - М), —</w:t>
      </w:r>
      <w:r>
        <w:rPr>
          <w:sz w:val="24"/>
          <w:szCs w:val="24"/>
        </w:rPr>
        <w:t xml:space="preserve"> в закры</w:t>
        <w:softHyphen/>
        <w:t>той экономике отсутствует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Защитная (протекционистская) пошлина</w:t>
      </w:r>
      <w:r>
        <w:rPr>
          <w:sz w:val="24"/>
          <w:szCs w:val="24"/>
        </w:rPr>
        <w:t xml:space="preserve"> — пошлина, установленная для защиты внутренних производителей товара от конкуренции иностранных про</w:t>
        <w:softHyphen/>
        <w:t>изводителей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Золото</w:t>
      </w:r>
      <w:r>
        <w:rPr>
          <w:sz w:val="24"/>
          <w:szCs w:val="24"/>
        </w:rPr>
        <w:t xml:space="preserve"> — денежный актив, образующий часть международных валютных резервов страны и используемый для финансирования дефицита платежного баланс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Золотовалютный (золотодевизный) стандарт</w:t>
      </w:r>
      <w:r>
        <w:rPr>
          <w:sz w:val="24"/>
          <w:szCs w:val="24"/>
        </w:rPr>
        <w:t xml:space="preserve"> — модифицированная форма золотого стандарта, при котором для регулирования платежного балан</w:t>
        <w:softHyphen/>
        <w:t>са страны наряду с золотом используются некоторые валюты, например дол</w:t>
        <w:softHyphen/>
        <w:t>лар США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Золотой</w:t>
      </w:r>
      <w:r>
        <w:rPr>
          <w:b/>
          <w:bCs/>
          <w:sz w:val="24"/>
          <w:szCs w:val="24"/>
        </w:rPr>
        <w:t xml:space="preserve"> стандарт</w:t>
      </w:r>
      <w:r>
        <w:rPr>
          <w:sz w:val="24"/>
          <w:szCs w:val="24"/>
        </w:rPr>
        <w:t xml:space="preserve"> — международная валютная система, в которой золото образует основу внутреннего предложения денег стран и используется для финансирования международной торговли и дефицитов платежных балансов. При золотом стандарте валютные курсы жестко зафиксированы в золоте. Зо</w:t>
        <w:softHyphen/>
        <w:t>лотой стандарт был широко распространен в XIX в. и просуществовал до на</w:t>
        <w:softHyphen/>
        <w:t>чала 193 0-х гг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Импорт</w:t>
      </w:r>
      <w:r>
        <w:rPr>
          <w:sz w:val="24"/>
          <w:szCs w:val="24"/>
        </w:rPr>
        <w:t xml:space="preserve"> — ввоз из-за границы товаров, услуг и факторов производства для внутреннего потребления и использования в стране-импортере. В совокупно</w:t>
        <w:softHyphen/>
        <w:t xml:space="preserve">сти с экспортом импорт формирует </w:t>
      </w:r>
      <w:r>
        <w:rPr>
          <w:i/>
          <w:iCs/>
          <w:sz w:val="24"/>
          <w:szCs w:val="24"/>
        </w:rPr>
        <w:t>торговый баланс</w:t>
      </w:r>
      <w:r>
        <w:rPr>
          <w:sz w:val="24"/>
          <w:szCs w:val="24"/>
        </w:rPr>
        <w:t xml:space="preserve"> страны. Разница между экспортом и импортом составляет </w:t>
      </w:r>
      <w:r>
        <w:rPr>
          <w:i/>
          <w:iCs/>
          <w:sz w:val="24"/>
          <w:szCs w:val="24"/>
        </w:rPr>
        <w:t>чистый экспорт.</w:t>
      </w:r>
      <w:r>
        <w:rPr>
          <w:sz w:val="24"/>
          <w:szCs w:val="24"/>
        </w:rPr>
        <w:t xml:space="preserve"> Поскольку импорт пред</w:t>
        <w:softHyphen/>
        <w:t>ставляет утечку наличности из кругооборота национального дохода, его раз</w:t>
        <w:softHyphen/>
        <w:t>мер оказывает соответствующее воздействие на величину реального ВВП. По</w:t>
        <w:softHyphen/>
        <w:t>этому важно поддерживать баланс между импортом и экспортом. Импорт вы</w:t>
        <w:softHyphen/>
        <w:t>годен стране при условии, если он покрывается экспортом, т. е. потери дохода от импорта компенсируются доходом, полученным от экспорта для поддержа</w:t>
        <w:softHyphen/>
        <w:t>ния равновесия платежного баланс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Импортная квота</w:t>
      </w:r>
      <w:r>
        <w:rPr>
          <w:sz w:val="24"/>
          <w:szCs w:val="24"/>
        </w:rPr>
        <w:t xml:space="preserve"> — вводимое страной ограничение объема ввозимого из других стран товара в течение определенного период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Импортная пошлина (тариф) —</w:t>
      </w:r>
      <w:r>
        <w:rPr>
          <w:sz w:val="24"/>
          <w:szCs w:val="24"/>
        </w:rPr>
        <w:t xml:space="preserve"> налог, которым государство облагает импортную продукцию для увеличения своих доходов и защиты отечествен</w:t>
        <w:softHyphen/>
        <w:t>ных отраслей промышленности от иностранной конкуренции. Существует два основных вида пошлин: а) пошлина, которая взимается в процентном отноше</w:t>
        <w:softHyphen/>
        <w:t>нии к стоимости товара; б) потоварная пошлина, которая взимается в виде оп</w:t>
        <w:softHyphen/>
        <w:t>ределенной суммы денег с физической единицы товар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Импортные (торговые) ограничения</w:t>
      </w:r>
      <w:r>
        <w:rPr>
          <w:sz w:val="24"/>
          <w:szCs w:val="24"/>
        </w:rPr>
        <w:t xml:space="preserve"> — ограничение ввоза в страну про</w:t>
        <w:softHyphen/>
        <w:t>дукции иностранного производства при помощи разнообразных методов: ус</w:t>
        <w:softHyphen/>
        <w:t>тановления квот, тарифов, валютного контроля, взимания дополнительных импортных налогов и т. д. Цель политики ограничений импорта— устранение дефицита платежного баланса и защита отечественной промышленности от иностранной конкуренции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Иностранная валюта</w:t>
      </w:r>
      <w:r>
        <w:rPr>
          <w:sz w:val="24"/>
          <w:szCs w:val="24"/>
        </w:rPr>
        <w:t xml:space="preserve"> — валюта зарубежной страны, приобретаемая дан</w:t>
        <w:softHyphen/>
        <w:t>ной страной в обмен на свою национальную валюту. Иностранная валюта ис</w:t>
        <w:softHyphen/>
        <w:t>пользуется для финансирования международной торговли и заграничных ин</w:t>
        <w:softHyphen/>
        <w:t>вестиций, осуществляемых между этими странами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Иностранный (заграничный) сектор</w:t>
      </w:r>
      <w:r>
        <w:rPr>
          <w:sz w:val="24"/>
          <w:szCs w:val="24"/>
        </w:rPr>
        <w:t xml:space="preserve"> — все экономические субъекты, ко</w:t>
        <w:softHyphen/>
        <w:t>торые имеют постоянное местонахождение за границей, но вместе с тем связа</w:t>
        <w:softHyphen/>
        <w:t>ны с экономикой данной страны по линии экспорта и импорта товаров и услуг, движения капиталов и торговли национальными валютами. Иностранный сек</w:t>
        <w:softHyphen/>
        <w:t>тор вместе с сектором домашних хозяйств, предпринимательским сектором и государственным сектором составляет национальную экономику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значейский вексель</w:t>
      </w:r>
      <w:r>
        <w:rPr>
          <w:sz w:val="24"/>
          <w:szCs w:val="24"/>
        </w:rPr>
        <w:t xml:space="preserve"> — краткосрочная ценная бумага, выпускаемая Центральным банком страны в качестве средства государственного заимствования. Казначейские векселя составляют значительную часть нормы резервных активов коммерческих банков, поэтому денежно-кредитные власти используют их для регулирования ликвидности банковской системы, чтобы контролировать предложение денег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Кассовая наличность</w:t>
      </w:r>
      <w:r>
        <w:rPr>
          <w:sz w:val="24"/>
          <w:szCs w:val="24"/>
        </w:rPr>
        <w:t xml:space="preserve"> — деньги, которые банк держит в своих сейфах и кассах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енная теория денег</w:t>
      </w:r>
      <w:r>
        <w:rPr>
          <w:sz w:val="24"/>
          <w:szCs w:val="24"/>
        </w:rPr>
        <w:t xml:space="preserve"> — теория, устанавливающая прямую связь между предложением денег и общим уровнем цен в экономике. Впервые была сформулирована английским философом и экономистом Д. Юмом в XVIII в., развита американским экономистом И.Фишером в 1911 г., а позже усовер</w:t>
        <w:softHyphen/>
        <w:t xml:space="preserve">шенствована экономистами Кембриджского университета. </w:t>
      </w:r>
      <w:r>
        <w:rPr>
          <w:i/>
          <w:iCs/>
          <w:sz w:val="24"/>
          <w:szCs w:val="24"/>
        </w:rPr>
        <w:t>Уравнение обмена количественной теории денег,</w:t>
      </w:r>
      <w:r>
        <w:rPr>
          <w:sz w:val="24"/>
          <w:szCs w:val="24"/>
        </w:rPr>
        <w:t xml:space="preserve"> имеет вид </w:t>
      </w:r>
      <w:r>
        <w:rPr>
          <w:i/>
          <w:iCs/>
          <w:sz w:val="24"/>
          <w:szCs w:val="24"/>
        </w:rPr>
        <w:t>МУ=РУ.</w:t>
      </w:r>
    </w:p>
    <w:p>
      <w:pPr>
        <w:pStyle w:val="Normal"/>
        <w:spacing w:before="20" w:after="0"/>
        <w:ind w:hanging="0"/>
        <w:rPr/>
      </w:pPr>
      <w:r>
        <w:rPr>
          <w:b/>
          <w:bCs/>
          <w:sz w:val="24"/>
          <w:szCs w:val="24"/>
        </w:rPr>
        <w:t>Коммерческий банк</w:t>
      </w:r>
      <w:r>
        <w:rPr>
          <w:sz w:val="24"/>
          <w:szCs w:val="24"/>
        </w:rPr>
        <w:t xml:space="preserve"> — банк, который принимает денежные вклады от на</w:t>
        <w:softHyphen/>
        <w:t>селения и фирм и оказывает им услуги по переводу платежей, хранению сбе</w:t>
        <w:softHyphen/>
        <w:t>режений и предоставлению ссуд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свенный налог</w:t>
      </w:r>
      <w:r>
        <w:rPr>
          <w:sz w:val="24"/>
          <w:szCs w:val="24"/>
        </w:rPr>
        <w:t xml:space="preserve"> — налог, которым государство облагает товары и услуги для пополнения своего бюджета, использующийся как инструмент фискальной политики. Формами косвенного налога являются </w:t>
      </w:r>
      <w:r>
        <w:rPr>
          <w:i/>
          <w:iCs/>
          <w:sz w:val="24"/>
          <w:szCs w:val="24"/>
        </w:rPr>
        <w:t>акцизы, налог на добавлен</w:t>
        <w:softHyphen/>
        <w:t>ную стоимость, таможенная пошлина (тариф), лицензия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Кредит</w:t>
      </w:r>
      <w:r>
        <w:rPr>
          <w:sz w:val="24"/>
          <w:szCs w:val="24"/>
        </w:rPr>
        <w:t xml:space="preserve"> — финансовая услуга, позволяющая отдельным гражданам или фирмам покупать необходимые товары, сырье, оборудование и т. д. на условиях отсрочки платежа: товары оплачиваются в течение определенного периода. Кредит может иметь разные формы: банковский кредит, потребительский кре</w:t>
        <w:softHyphen/>
        <w:t>дит, кредитная карточка и коммерческий кредит. Кредит выдается под фикси</w:t>
        <w:softHyphen/>
        <w:t>рованный или плавающий процент в зависимости от вида ссуды, а в некото</w:t>
        <w:softHyphen/>
        <w:t>рых случаях может быть беспроцентным как средство стимулирования пред</w:t>
        <w:softHyphen/>
        <w:t>принимательской деятельности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 xml:space="preserve">Кривая ликвидности денег (кривая </w:t>
      </w:r>
      <w:r>
        <w:rPr>
          <w:b/>
          <w:bCs/>
          <w:i/>
          <w:sz w:val="24"/>
          <w:szCs w:val="24"/>
          <w:lang w:val="en-US"/>
        </w:rPr>
        <w:t>L</w:t>
      </w:r>
      <w:r>
        <w:rPr>
          <w:b/>
          <w:bCs/>
          <w:i/>
          <w:iCs/>
          <w:sz w:val="24"/>
          <w:szCs w:val="24"/>
        </w:rPr>
        <w:t>М)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кривая, выявляющая условия равновесия на денежном рынке. Демонстрирует все возможные сочетания процентной ставки и уровня национального дохода, при которых существует равновесие между спросом на деньги и их предложением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Ликвидная ловушка</w:t>
      </w:r>
      <w:r>
        <w:rPr>
          <w:sz w:val="24"/>
          <w:szCs w:val="24"/>
        </w:rPr>
        <w:t xml:space="preserve"> — ситуация, при которой процентная ставка столь низка, что люди предпочитают держать деньги в наличной форме (предпочтение ликвидности), а предприниматели не увеличивают инвестиции, поскольку дальнейшее снижение процентной ставки невозможно. При мини</w:t>
        <w:softHyphen/>
        <w:t>мальных процентных ставках кривая спроса на деньги становится бесконечно эластичной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Ликвидность —</w:t>
      </w:r>
      <w:r>
        <w:rPr>
          <w:sz w:val="24"/>
          <w:szCs w:val="24"/>
        </w:rPr>
        <w:t xml:space="preserve"> мера того, насколько быстро можно обменять какой-либо актив на наличные деньги, чтобы использовать его как средство платежа. На</w:t>
        <w:softHyphen/>
        <w:t>личные деньги и их прямые эквиваленты имеют 100%-ю ликвидность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Международная (внешняя) торговля —</w:t>
      </w:r>
      <w:r>
        <w:rPr>
          <w:sz w:val="24"/>
          <w:szCs w:val="24"/>
        </w:rPr>
        <w:t xml:space="preserve"> обмен товарами и услугами меж</w:t>
        <w:softHyphen/>
        <w:t xml:space="preserve">ду странами посредством экспорта и импорта. Такая торговля основывается на </w:t>
      </w:r>
      <w:r>
        <w:rPr>
          <w:i/>
          <w:iCs/>
          <w:sz w:val="24"/>
          <w:szCs w:val="24"/>
        </w:rPr>
        <w:t>сравнительном преимуществе</w:t>
      </w:r>
      <w:r>
        <w:rPr>
          <w:sz w:val="24"/>
          <w:szCs w:val="24"/>
        </w:rPr>
        <w:t xml:space="preserve"> в производстве определенных благ, которыми обладают страны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ультипликатор внешней торговли</w:t>
      </w:r>
      <w:r>
        <w:rPr>
          <w:sz w:val="24"/>
          <w:szCs w:val="24"/>
        </w:rPr>
        <w:t xml:space="preserve"> — расширение внешней торговли в результате увеличения внутреннего спроса. Смысл данного мультипликатора в том, что повышение внутреннего спроса вызывает двойной эффект: а) уве</w:t>
        <w:softHyphen/>
        <w:t>личение спроса на отечественные товары способствует росту занятости и повышению уровня национального дохода; б) рост национального дохода ведет к увеличению спроса на импорт и косвенно — к увеличению спроса за границей на продукцию, производимую в данной стране. Его можно пред</w:t>
        <w:softHyphen/>
        <w:t>ставить как обратную величину предельных склонностей к сбережению и к импорту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Налог</w:t>
      </w:r>
      <w:r>
        <w:rPr>
          <w:sz w:val="24"/>
          <w:szCs w:val="24"/>
        </w:rPr>
        <w:t xml:space="preserve"> — процент или сумма в денежном выражении, налагаемые государ</w:t>
        <w:softHyphen/>
        <w:t>ством на доход, имущество или прирост капитала (прямой налог), на потреб</w:t>
        <w:softHyphen/>
        <w:t>ление товаров и услуг (косвенный налог) и на собственность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Налог на добавленную стоимость</w:t>
      </w:r>
      <w:r>
        <w:rPr>
          <w:sz w:val="24"/>
          <w:szCs w:val="24"/>
        </w:rPr>
        <w:t xml:space="preserve"> — косвенный налог, которым государ</w:t>
        <w:softHyphen/>
        <w:t>ство облагает добавленную стоимость товара или услуги. Налогооблагаемой базой является разница между стоимостью продукции и стоимостью матери</w:t>
        <w:softHyphen/>
        <w:t>альных ресурсов и внешних услуг, использованных для выпуска данной про</w:t>
        <w:softHyphen/>
        <w:t>дукции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Налог на имущество</w:t>
      </w:r>
      <w:r>
        <w:rPr>
          <w:sz w:val="24"/>
          <w:szCs w:val="24"/>
        </w:rPr>
        <w:t xml:space="preserve"> — налог на личное имущество, которое приносит владельцам те или иные выгоды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Налог на корпорации</w:t>
      </w:r>
      <w:r>
        <w:rPr>
          <w:sz w:val="24"/>
          <w:szCs w:val="24"/>
        </w:rPr>
        <w:t xml:space="preserve"> — прямой налог, которым государство облагает прибыль корпораций (акционерных обществ)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Налог с продаж</w:t>
      </w:r>
      <w:r>
        <w:rPr>
          <w:sz w:val="24"/>
          <w:szCs w:val="24"/>
        </w:rPr>
        <w:t xml:space="preserve"> — вид косвенного налога, который платят потребители при покупке товаров и услуг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Норма резервирования</w:t>
      </w:r>
      <w:r>
        <w:rPr>
          <w:sz w:val="24"/>
          <w:szCs w:val="24"/>
        </w:rPr>
        <w:t xml:space="preserve"> — доля общих активов коммерческого банка, ко</w:t>
        <w:softHyphen/>
        <w:t>торую он обязан держать в форме ликвидных средств на специальном счете в Центральном банке стран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Операции на открытом рынке —</w:t>
      </w:r>
      <w:r>
        <w:rPr>
          <w:sz w:val="24"/>
          <w:szCs w:val="24"/>
        </w:rPr>
        <w:t xml:space="preserve"> инструмент денежно-кредитной поли</w:t>
        <w:softHyphen/>
        <w:t>тики Центрального банка, с помощью которого осуществляется покупка или продажа государственных казначейских векселей и облигаций для управления предложением денег в стране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Открытая экономика</w:t>
      </w:r>
      <w:r>
        <w:rPr>
          <w:sz w:val="24"/>
          <w:szCs w:val="24"/>
        </w:rPr>
        <w:t xml:space="preserve"> — экономика страны, которая осуществляет экс</w:t>
        <w:softHyphen/>
        <w:t>порт и импорт товаров и услуг на рыночных принципах.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b/>
          <w:bCs/>
          <w:sz w:val="24"/>
          <w:szCs w:val="24"/>
        </w:rPr>
        <w:t>Отрицательный налог</w:t>
      </w:r>
      <w:r>
        <w:rPr>
          <w:sz w:val="24"/>
          <w:szCs w:val="24"/>
        </w:rPr>
        <w:t xml:space="preserve"> — дотация, субсидия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Паритет покупательной способности</w:t>
      </w:r>
      <w:r>
        <w:rPr>
          <w:sz w:val="24"/>
          <w:szCs w:val="24"/>
        </w:rPr>
        <w:t xml:space="preserve"> — ситуация (показатель), характе</w:t>
        <w:softHyphen/>
        <w:t>ризующаяся равенством соотношения обменных курсов национальных валют и соотношения цен в сравниваемых странах; обменные курсы любых двух ва</w:t>
        <w:softHyphen/>
        <w:t>лют отражают разницу уровня цен двух сравниваемых стран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Платежный баланс – </w:t>
      </w:r>
      <w:r>
        <w:rPr>
          <w:sz w:val="24"/>
          <w:szCs w:val="24"/>
        </w:rPr>
        <w:t>документ, в котором отражены торговые и финансовые сделки страны с остальным миром за определенный период, обычно за год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Предложение денег —</w:t>
      </w:r>
      <w:r>
        <w:rPr>
          <w:sz w:val="24"/>
          <w:szCs w:val="24"/>
        </w:rPr>
        <w:t xml:space="preserve"> денежная масса, находящаяся в обращении. В уз</w:t>
        <w:softHyphen/>
        <w:t xml:space="preserve">ком смысле это </w:t>
      </w:r>
      <w:r>
        <w:rPr>
          <w:i/>
          <w:iCs/>
          <w:sz w:val="24"/>
          <w:szCs w:val="24"/>
        </w:rPr>
        <w:t>М1, в</w:t>
      </w:r>
      <w:r>
        <w:rPr>
          <w:sz w:val="24"/>
          <w:szCs w:val="24"/>
        </w:rPr>
        <w:t xml:space="preserve"> более широком — </w:t>
      </w:r>
      <w:r>
        <w:rPr>
          <w:i/>
          <w:iCs/>
          <w:sz w:val="24"/>
          <w:szCs w:val="24"/>
        </w:rPr>
        <w:t>М2</w:t>
      </w:r>
      <w:r>
        <w:rPr>
          <w:sz w:val="24"/>
          <w:szCs w:val="24"/>
        </w:rPr>
        <w:t xml:space="preserve"> (наличность плюс банковские депозиты)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Прогрессивное налогообложение</w:t>
      </w:r>
      <w:r>
        <w:rPr>
          <w:sz w:val="24"/>
          <w:szCs w:val="24"/>
        </w:rPr>
        <w:t xml:space="preserve"> — система налогообложения, в которой ставка налога возрастает по мере увеличения дохода налогоплательщика и снижается по мере сокращения этого дохода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Пропорциональный налог</w:t>
      </w:r>
      <w:r>
        <w:rPr>
          <w:sz w:val="24"/>
          <w:szCs w:val="24"/>
        </w:rPr>
        <w:t xml:space="preserve"> — налог, средняя ставка которого остается не</w:t>
        <w:softHyphen/>
        <w:t>изменной при увеличении или сокращении дохода налогоплательщика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Протекционизм</w:t>
      </w:r>
      <w:r>
        <w:rPr>
          <w:sz w:val="24"/>
          <w:szCs w:val="24"/>
        </w:rPr>
        <w:t xml:space="preserve"> — внешнеторговая политика правительства, направленная на повышение барьеров в торговле с другими странами. Инструментами про</w:t>
        <w:softHyphen/>
        <w:t>текционизма являются тарифы и квоты, которые вводятся для защиты отечест</w:t>
        <w:softHyphen/>
        <w:t>венных товаропроизводителей от иностранной конкуренции.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b/>
          <w:bCs/>
          <w:sz w:val="24"/>
          <w:szCs w:val="24"/>
        </w:rPr>
        <w:t>Процент</w:t>
      </w:r>
      <w:r>
        <w:rPr>
          <w:sz w:val="24"/>
          <w:szCs w:val="24"/>
        </w:rPr>
        <w:t xml:space="preserve"> — плата за использование денег в форме займ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Прямой налог</w:t>
      </w:r>
      <w:r>
        <w:rPr>
          <w:sz w:val="24"/>
          <w:szCs w:val="24"/>
        </w:rPr>
        <w:t xml:space="preserve"> — налог, которым государство облагает доходы и имущест</w:t>
        <w:softHyphen/>
        <w:t>во домашних хозяйств и фирм для пополнения своего бюджета и в качестве инструмента денежно-кредитной политики (подоходный налог, налог на прибыль предприятий, имущественный налог)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Равновесие платежного баланса</w:t>
      </w:r>
      <w:r>
        <w:rPr>
          <w:sz w:val="24"/>
          <w:szCs w:val="24"/>
        </w:rPr>
        <w:t xml:space="preserve"> — ситуация, когда на протяжении ряда лет страна тратит и инвестирует за границей не больше и не меньше, чем другие страны тратят и инвестируют в ней самой. Это значит, что страна не пополняет свои международные резервы, но и не способствует их сокра</w:t>
        <w:softHyphen/>
        <w:t>щению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Реальная процентная ставка</w:t>
      </w:r>
      <w:r>
        <w:rPr>
          <w:sz w:val="24"/>
          <w:szCs w:val="24"/>
        </w:rPr>
        <w:t xml:space="preserve"> — номинальная процентная ставка, откор</w:t>
        <w:softHyphen/>
        <w:t>ректированная с учетом инфляци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Ревальвация</w:t>
      </w:r>
      <w:r>
        <w:rPr>
          <w:sz w:val="24"/>
          <w:szCs w:val="24"/>
        </w:rPr>
        <w:t xml:space="preserve"> — осуществляемое государством повышение курса нацио</w:t>
        <w:softHyphen/>
        <w:t>нальной валюты по отношению к курсам других валют при системе фиксиро</w:t>
        <w:softHyphen/>
        <w:t>ванных валютных курсов. Ревальвация делает импорт дешевле, а экспорт до</w:t>
        <w:softHyphen/>
        <w:t>роже. Проводится для содействия уменьшению активного сальдо платежного баланса страны и чрезмерному накоплению валютных резервов,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Регрессивный налог</w:t>
      </w:r>
      <w:r>
        <w:rPr>
          <w:sz w:val="24"/>
          <w:szCs w:val="24"/>
        </w:rPr>
        <w:t xml:space="preserve"> — налог, средняя ставка которого уменьшается (по</w:t>
        <w:softHyphen/>
        <w:t>вышается) по мере увеличения (уменьшения) дохода налогоплательщика.</w:t>
      </w:r>
    </w:p>
    <w:p>
      <w:pPr>
        <w:pStyle w:val="Normal"/>
        <w:spacing w:lineRule="auto" w:line="240" w:before="40" w:after="0"/>
        <w:ind w:hanging="0"/>
        <w:rPr/>
      </w:pPr>
      <w:r>
        <w:rPr>
          <w:b/>
          <w:bCs/>
          <w:sz w:val="24"/>
          <w:szCs w:val="24"/>
        </w:rPr>
        <w:t>Рефинансирование государственного долга</w:t>
      </w:r>
      <w:r>
        <w:rPr>
          <w:sz w:val="24"/>
          <w:szCs w:val="24"/>
        </w:rPr>
        <w:t xml:space="preserve"> — выплата правительством владельцам государственных ценных бумаг с наступившим сроком погашения денег, полученных от продажи новых ценных бумаг, либо обмен погашенных ценных бумаг на новые.</w:t>
      </w:r>
    </w:p>
    <w:p>
      <w:pPr>
        <w:pStyle w:val="Normal"/>
        <w:spacing w:lineRule="auto" w:line="240" w:before="40" w:after="0"/>
        <w:ind w:hanging="0"/>
        <w:rPr/>
      </w:pPr>
      <w:r>
        <w:rPr>
          <w:b/>
          <w:bCs/>
          <w:sz w:val="24"/>
          <w:szCs w:val="24"/>
        </w:rPr>
        <w:t>Сбалапснрованнын бюджет</w:t>
      </w:r>
      <w:r>
        <w:rPr>
          <w:sz w:val="24"/>
          <w:szCs w:val="24"/>
        </w:rPr>
        <w:t xml:space="preserve"> — такой бюджет, когда государственные расходы равны государственным доходам (налогам).</w:t>
      </w:r>
    </w:p>
    <w:p>
      <w:pPr>
        <w:pStyle w:val="Normal"/>
        <w:spacing w:lineRule="auto" w:line="240" w:before="60" w:after="0"/>
        <w:ind w:hanging="0"/>
        <w:rPr/>
      </w:pPr>
      <w:r>
        <w:rPr>
          <w:b/>
          <w:bCs/>
          <w:sz w:val="24"/>
          <w:szCs w:val="24"/>
        </w:rPr>
        <w:t>Свободная торговля</w:t>
      </w:r>
      <w:r>
        <w:rPr>
          <w:sz w:val="24"/>
          <w:szCs w:val="24"/>
        </w:rPr>
        <w:t xml:space="preserve"> — отсутствие ограничений в виде пошлин и квот в международной торговле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Скорость обращения денег</w:t>
      </w:r>
      <w:r>
        <w:rPr>
          <w:sz w:val="24"/>
          <w:szCs w:val="24"/>
        </w:rPr>
        <w:t xml:space="preserve"> — число, показывающее, сколько раз в сред</w:t>
        <w:softHyphen/>
        <w:t>нем за год каждая денежная единица перейдет из рук в руки при обслужива</w:t>
        <w:softHyphen/>
        <w:t>нии годового ВВП.</w:t>
      </w:r>
    </w:p>
    <w:p>
      <w:pPr>
        <w:pStyle w:val="Normal"/>
        <w:spacing w:lineRule="auto" w:line="240" w:before="60" w:after="0"/>
        <w:ind w:hanging="0"/>
        <w:rPr/>
      </w:pPr>
      <w:r>
        <w:rPr>
          <w:b/>
          <w:bCs/>
          <w:sz w:val="24"/>
          <w:szCs w:val="24"/>
        </w:rPr>
        <w:t xml:space="preserve">Спрос на деньги для совершения сделок (трансакционный спрос) — </w:t>
      </w:r>
      <w:r>
        <w:rPr>
          <w:sz w:val="24"/>
          <w:szCs w:val="24"/>
        </w:rPr>
        <w:t>количество наличных денег, которым хотят располагать домашние хозяйства и фирмы для использования в качестве средства обращения и которое определя</w:t>
        <w:softHyphen/>
        <w:t>ется уровнем номинального ВВП.</w:t>
      </w:r>
    </w:p>
    <w:p>
      <w:pPr>
        <w:pStyle w:val="Normal"/>
        <w:spacing w:before="20" w:after="0"/>
        <w:ind w:hanging="0"/>
        <w:rPr/>
      </w:pPr>
      <w:r>
        <w:rPr>
          <w:b/>
          <w:bCs/>
          <w:sz w:val="24"/>
          <w:szCs w:val="24"/>
        </w:rPr>
        <w:t>Спрос на деньги из предосторожности —</w:t>
      </w:r>
      <w:r>
        <w:rPr>
          <w:sz w:val="24"/>
          <w:szCs w:val="24"/>
        </w:rPr>
        <w:t xml:space="preserve"> количество денег, которое люди держат в наличной форме для непредвиденных расходов. Зависит от уровня доходов.   </w:t>
      </w:r>
    </w:p>
    <w:p>
      <w:pPr>
        <w:pStyle w:val="Normal"/>
        <w:spacing w:before="20" w:after="0"/>
        <w:ind w:hanging="0"/>
        <w:rPr/>
      </w:pPr>
      <w:r>
        <w:rPr>
          <w:b/>
          <w:bCs/>
          <w:sz w:val="24"/>
          <w:szCs w:val="24"/>
        </w:rPr>
        <w:t>Спрос на деньги со стороны активов (спекулятивный спрос)</w:t>
      </w:r>
      <w:r>
        <w:rPr>
          <w:sz w:val="24"/>
          <w:szCs w:val="24"/>
        </w:rPr>
        <w:t xml:space="preserve"> — количе</w:t>
        <w:softHyphen/>
        <w:t>ство денег, которое люди хотят хранить в качестве сбережений для получения выгоды от сделок с финансовыми и реальными активами. Зависит от уровня процентной ставк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Сравнительное преимущество</w:t>
      </w:r>
      <w:r>
        <w:rPr>
          <w:sz w:val="24"/>
          <w:szCs w:val="24"/>
        </w:rPr>
        <w:t xml:space="preserve"> — преимущество, которым обладает уча</w:t>
        <w:softHyphen/>
        <w:t>ствующая в международном обмене страна, если она может произвести дан</w:t>
        <w:softHyphen/>
        <w:t>ный товар с относительно меньшими издержками, чем другие страны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Счет движения капитала</w:t>
      </w:r>
      <w:r>
        <w:rPr>
          <w:sz w:val="24"/>
          <w:szCs w:val="24"/>
        </w:rPr>
        <w:t xml:space="preserve"> — раздел платежного баланса страны, в котором отражается </w:t>
      </w:r>
      <w:r>
        <w:rPr>
          <w:i/>
          <w:iCs/>
          <w:sz w:val="24"/>
          <w:szCs w:val="24"/>
        </w:rPr>
        <w:t>приток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отток капитал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Счет текущих операций</w:t>
      </w:r>
      <w:r>
        <w:rPr>
          <w:sz w:val="24"/>
          <w:szCs w:val="24"/>
        </w:rPr>
        <w:t xml:space="preserve"> — раздел платежного баланса, в котором отража</w:t>
        <w:softHyphen/>
        <w:t>ется экспорт и импорт товаров и услуг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Таможенная пошлина (тариф)</w:t>
      </w:r>
      <w:r>
        <w:rPr>
          <w:sz w:val="24"/>
          <w:szCs w:val="24"/>
        </w:rPr>
        <w:t xml:space="preserve"> — налог, которым облагаются импор</w:t>
        <w:softHyphen/>
        <w:t>тируемые и экспортируемые товар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Теория международной торговли</w:t>
      </w:r>
      <w:r>
        <w:rPr>
          <w:sz w:val="24"/>
          <w:szCs w:val="24"/>
        </w:rPr>
        <w:t xml:space="preserve"> — часть экономической теории, изу</w:t>
        <w:softHyphen/>
        <w:t>чающая причины международной специализации производства и обмена, а также выгоды, получаемые странами от них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Торговый баланс</w:t>
      </w:r>
      <w:r>
        <w:rPr>
          <w:sz w:val="24"/>
          <w:szCs w:val="24"/>
        </w:rPr>
        <w:t xml:space="preserve"> — разница между товарным экспортом и товарным им</w:t>
        <w:softHyphen/>
        <w:t>портом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 xml:space="preserve">Уравнение обмена количественной теории денег — уравнение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=Р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 xml:space="preserve"> количество денег в обращении, </w:t>
      </w:r>
      <w:r>
        <w:rPr>
          <w:i/>
          <w:iCs/>
          <w:sz w:val="24"/>
          <w:szCs w:val="24"/>
        </w:rPr>
        <w:t>V—</w:t>
      </w:r>
      <w:r>
        <w:rPr>
          <w:sz w:val="24"/>
          <w:szCs w:val="24"/>
        </w:rPr>
        <w:t xml:space="preserve"> скорость обра</w:t>
        <w:softHyphen/>
        <w:t xml:space="preserve">щения денег, </w:t>
      </w:r>
      <w:r>
        <w:rPr>
          <w:i/>
          <w:iCs/>
          <w:sz w:val="24"/>
          <w:szCs w:val="24"/>
        </w:rPr>
        <w:t>Р —</w:t>
      </w:r>
      <w:r>
        <w:rPr>
          <w:sz w:val="24"/>
          <w:szCs w:val="24"/>
        </w:rPr>
        <w:t xml:space="preserve"> уровень цен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реальный объем ВВП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Условия торговли</w:t>
      </w:r>
      <w:r>
        <w:rPr>
          <w:sz w:val="24"/>
          <w:szCs w:val="24"/>
        </w:rPr>
        <w:t xml:space="preserve"> — соотношение экспортных и импортных цен для дан</w:t>
        <w:softHyphen/>
        <w:t>ной стран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Фиксированный валютный курс</w:t>
      </w:r>
      <w:r>
        <w:rPr>
          <w:sz w:val="24"/>
          <w:szCs w:val="24"/>
        </w:rPr>
        <w:t xml:space="preserve"> — курс валюты, который поддержива</w:t>
        <w:softHyphen/>
        <w:t>ется Центральный банком с помощью валютных интервенций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Ценная бумага</w:t>
      </w:r>
      <w:r>
        <w:rPr>
          <w:sz w:val="24"/>
          <w:szCs w:val="24"/>
        </w:rPr>
        <w:t xml:space="preserve"> — финансовый инструмент, выпускаемый предпри</w:t>
        <w:softHyphen/>
        <w:t>ятиями, финансовыми учреждениями, государством и местными орга</w:t>
        <w:softHyphen/>
        <w:t>нами управления с целью получения дополнительных средств для финансиро</w:t>
        <w:softHyphen/>
        <w:t>вания своей деятельности.</w:t>
      </w:r>
    </w:p>
    <w:p>
      <w:pPr>
        <w:pStyle w:val="Normal"/>
        <w:spacing w:lineRule="auto" w:line="240" w:before="40" w:after="0"/>
        <w:ind w:hanging="0"/>
        <w:rPr/>
      </w:pPr>
      <w:r>
        <w:rPr>
          <w:b/>
          <w:bCs/>
          <w:sz w:val="24"/>
          <w:szCs w:val="24"/>
        </w:rPr>
        <w:t>Центральный банк</w:t>
      </w:r>
      <w:r>
        <w:rPr>
          <w:sz w:val="24"/>
          <w:szCs w:val="24"/>
        </w:rPr>
        <w:t xml:space="preserve"> — главный банк страны, основной функцией которого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является контроль за денежной массой в экономике страны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Чековый депозит</w:t>
      </w:r>
      <w:r>
        <w:rPr>
          <w:sz w:val="24"/>
          <w:szCs w:val="24"/>
        </w:rPr>
        <w:t xml:space="preserve"> — любой вклад в коммерческом банке или сберега</w:t>
        <w:softHyphen/>
        <w:t>тельном учреждении, на который можно выписать чек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Чикагская школа</w:t>
      </w:r>
      <w:r>
        <w:rPr>
          <w:sz w:val="24"/>
          <w:szCs w:val="24"/>
        </w:rPr>
        <w:t xml:space="preserve"> — группа экономистов Чикагского университета во главе с М. Фридменом, усовершенствовавшая </w:t>
      </w:r>
      <w:r>
        <w:rPr>
          <w:i/>
          <w:iCs/>
          <w:sz w:val="24"/>
          <w:szCs w:val="24"/>
        </w:rPr>
        <w:t>количественную теорию денег</w:t>
      </w:r>
      <w:r>
        <w:rPr>
          <w:sz w:val="24"/>
          <w:szCs w:val="24"/>
        </w:rPr>
        <w:t xml:space="preserve"> и выступившая за государственный контроль над </w:t>
      </w:r>
      <w:r>
        <w:rPr>
          <w:i/>
          <w:iCs/>
          <w:sz w:val="24"/>
          <w:szCs w:val="24"/>
        </w:rPr>
        <w:t>предложением денег</w:t>
      </w:r>
      <w:r>
        <w:rPr>
          <w:sz w:val="24"/>
          <w:szCs w:val="24"/>
        </w:rPr>
        <w:t xml:space="preserve"> в дли</w:t>
        <w:softHyphen/>
        <w:t>тельном периоде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Экспорт</w:t>
      </w:r>
      <w:r>
        <w:rPr>
          <w:sz w:val="24"/>
          <w:szCs w:val="24"/>
        </w:rPr>
        <w:t xml:space="preserve"> — расходы на закупки произведенных в стране товаров и услуг, осуществляемые гражданами, фирмами и правительствами других стран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Экспортные субсидии</w:t>
      </w:r>
      <w:r>
        <w:rPr>
          <w:sz w:val="24"/>
          <w:szCs w:val="24"/>
        </w:rPr>
        <w:t xml:space="preserve"> — прямые выплаты, налоговые льготы или льгот</w:t>
        <w:softHyphen/>
        <w:t>ные займы, предоставляемые государством отечественным фирмам для сни</w:t>
        <w:softHyphen/>
        <w:t>жения цены на экспортируемые товар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97" w:right="1797" w:gutter="0" w:header="709" w:top="1417" w:footer="0" w:bottom="1417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1.5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32:00Z</dcterms:created>
  <dc:creator>Ruslan</dc:creator>
  <dc:description/>
  <cp:keywords/>
  <dc:language>en-US</dc:language>
  <cp:lastModifiedBy>umu5</cp:lastModifiedBy>
  <dcterms:modified xsi:type="dcterms:W3CDTF">2004-07-29T12:33:00Z</dcterms:modified>
  <cp:revision>211</cp:revision>
  <dc:subject/>
  <dc:title/>
</cp:coreProperties>
</file>